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4</w:t>
        <w:tab/>
        <w:t>2.</w:t>
        <w:tab/>
        <w:t>Form: Recitals for Guaranty of Le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4-1</w:t>
        <w:tab/>
        <w:t>Recitals for guaranty of le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Guarantor is the owner of all issued and outstanding stock of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>]_ _</w:t>
      </w:r>
      <w:r>
        <w:rPr/>
        <w:t xml:space="preserve"> (“Tenant”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Guarantor transacts significant business with Tenant and desires to assist Tenant in obtaining from Landlord a lease (“Lease”) in the form attached to this Guaranty as Exhibit 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Guarantor has received and will continue to receive a significant benefit from Tenant for undertaking the obligations described in this Guaran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Landlord would not execute the Lease except for Guarantor’s execution and delivery of this Guaranty to Landlor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REFORE, in consideration of the foregoing and for other valuable consideration, the receipt and sufficiency of which Guarantor acknowledges, Guarantor agrees as follow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2</dc:title>
</cp:coreProperties>
</file>